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XI CONCLUSION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was that Hot water would make the Alka-Seltzer tablet dissolve faster than the Cold water wou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esults show that Hot water does make an  Alka-Seltzer tablet dissolve faster than the Cold water do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refore, the hypothesis was supported.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  <w:tab/>
      <w:t>11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